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 Block Topic Planning</w:t>
      </w:r>
    </w:p>
    <w:p>
      <w:pPr>
        <w:pStyle w:val="Normal"/>
        <w:rPr/>
      </w:pPr>
      <w:r>
        <w:rPr>
          <w:b/>
        </w:rPr>
        <w:t xml:space="preserve">Domain:__________________________________________________Topic ____: ___________________________________________________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tandard(s):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ssential Question: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Vocabulary: ___________________________________________________________________________________________________________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4591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274"/>
        <w:gridCol w:w="2555"/>
        <w:gridCol w:w="2389"/>
        <w:gridCol w:w="2273"/>
        <w:gridCol w:w="2256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arm-U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ole Group Instruc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5 minu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 2: Develop the Concept: Intera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t 3: Develop the Concept Visualize (Guided Practic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mall Group Instruc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45 minutes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dependent/Partner Pract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ames/Activ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Journ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luency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rap-Up/Reflec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5-10 minut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Math Block Topic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mall Group Instruction </w:t>
      </w:r>
    </w:p>
    <w:p>
      <w:pPr>
        <w:pStyle w:val="Normal"/>
        <w:rPr>
          <w:b/>
          <w:b/>
        </w:rPr>
      </w:pPr>
      <w:r>
        <w:rPr>
          <w:b/>
        </w:rPr>
        <w:t>Domain:__________________________________________________Topic ____: ___________________________________________________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95"/>
        <w:gridCol w:w="2700"/>
        <w:gridCol w:w="2520"/>
        <w:gridCol w:w="2394"/>
        <w:gridCol w:w="237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_____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terven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n-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58:00Z</dcterms:created>
  <dc:creator>Margaret Adams</dc:creator>
  <dc:description/>
  <cp:keywords/>
  <dc:language>en-US</dc:language>
  <cp:lastModifiedBy>madams</cp:lastModifiedBy>
  <dcterms:modified xsi:type="dcterms:W3CDTF">2013-07-26T15:31:00Z</dcterms:modified>
  <cp:revision>3</cp:revision>
  <dc:subject/>
  <dc:title/>
</cp:coreProperties>
</file>